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3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  <w:gridCol w:w="5934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 __   декабря 2023 года № __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района  «Железногорский район» Курской области  на 2024 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13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  <w:gridCol w:w="5934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елезногор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 __   декабря 2023 года № __-5-РС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района  «Железногорский район» Курской области  на 2024 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Железногорского района на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Железногорского района  в 2024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Железногорского района по возможным гарантийным случаям, в 2024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Железногорск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местного бюджет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9:00Z</dcterms:created>
  <dc:creator>KarVN</dc:creator>
  <dc:description/>
  <cp:keywords/>
  <dc:language>en-US</dc:language>
  <cp:lastModifiedBy>User</cp:lastModifiedBy>
  <cp:lastPrinted>2011-11-10T12:36:00Z</cp:lastPrinted>
  <dcterms:modified xsi:type="dcterms:W3CDTF">2023-11-15T13:00:00Z</dcterms:modified>
  <cp:revision>18</cp:revision>
  <dc:subject/>
  <dc:title/>
</cp:coreProperties>
</file>